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ada Notebook Quiz (Chapter 9)</w:t>
      </w:r>
    </w:p>
    <w:p>
      <w:pPr>
        <w:pStyle w:val="Normal"/>
        <w:rPr/>
      </w:pPr>
      <w:r>
        <w:rPr>
          <w:sz w:val="28"/>
          <w:szCs w:val="28"/>
        </w:rPr>
        <w:t>Which group or nation..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visited Canada between 1000-1300 AD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established Quebec city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sent John Cabot to Newfoundland in 1497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ere France’s 3 goals of  settling Canada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nada is organized into governmental districts called ___________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st the dominant languages AND religions of Canada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ich 2 provinces are also called the Heartland Provinc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ONE economic activity found in each of these regions of Canada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tlantic Provinces-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Quebec and Ontario-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Prairie Provinces-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British Provinces-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The Canadian North-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What is the name of Canada’s elected legislature (the people that make the laws)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4:45:00Z</dcterms:created>
  <dc:creator>Curtis Ranweiler</dc:creator>
  <dc:description/>
  <cp:keywords/>
  <dc:language>en-US</dc:language>
  <cp:lastModifiedBy>Ranweiler, Curtis M BHS</cp:lastModifiedBy>
  <dcterms:modified xsi:type="dcterms:W3CDTF">2015-09-25T18:54:00Z</dcterms:modified>
  <cp:revision>2</cp:revision>
  <dc:subject/>
  <dc:title/>
</cp:coreProperties>
</file>